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ind w:right="-82"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江苏理工学院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文旅</w:t>
      </w:r>
      <w:r>
        <w:rPr>
          <w:rFonts w:ascii="黑体" w:hAnsi="黑体" w:eastAsia="黑体"/>
          <w:b/>
          <w:sz w:val="32"/>
          <w:szCs w:val="32"/>
        </w:rPr>
        <w:t>学院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本</w:t>
      </w:r>
      <w:r>
        <w:rPr>
          <w:rFonts w:ascii="黑体" w:hAnsi="黑体" w:eastAsia="黑体"/>
          <w:b/>
          <w:sz w:val="32"/>
          <w:szCs w:val="32"/>
        </w:rPr>
        <w:t>科毕业论文评分标准（试行）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6"/>
        <w:gridCol w:w="1948"/>
        <w:gridCol w:w="1620"/>
        <w:gridCol w:w="1620"/>
        <w:gridCol w:w="1620"/>
        <w:gridCol w:w="1620"/>
        <w:gridCol w:w="540"/>
      </w:tblGrid>
      <w:tr>
        <w:trPr>
          <w:trHeight w:val="1351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选题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3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方向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题紧紧围绕本专业培养目标，充分体现毕业论文教学基本要求。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  <w:t>(20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题围绕本专业培养目标，体现毕业论文教学基本要求。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(16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题能按照本专业培养目标，基本体现论文教学基本要求。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(12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题基本能按照本专业培养目标，基本体现教学基本要求。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(8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题不能按照本专业培养目标，不能体现教学基本要求。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(4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价值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紧扣教学科研课题，学术、实用价值高。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  <w:t>(5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反映教学科研课题，角度新颖，学术价值较高。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  <w:t>(4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能反映教学科研课题，具有一定学术、实用价值高。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  <w:t>(3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本能反映教学科研课题，学术、实用价值一般。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  <w:t>(2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能反映教学科研课题，无学术、实用价值。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  <w:t>(1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522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难度分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研究领域涉及适当的新、深、广，难度适当偏大，论证材料丰富，份量厚重。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(5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较大的研究难度，论证材料丰富，工作量适中。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(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在一般性领域中进行研究，有一定难度，工作量达到训练要求。</w:t>
            </w:r>
            <w:r>
              <w:rPr>
                <w:rFonts w:cs="宋体" w:ascii="宋体" w:hAnsi="宋体"/>
                <w:b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在一般性领域中进行研究，难度较小，工作量基本达到训练要求。</w:t>
            </w:r>
          </w:p>
          <w:p>
            <w:pPr>
              <w:pStyle w:val="Normal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  <w:t>(2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进行重复性研究。工作量未达到训练要求。</w:t>
            </w:r>
          </w:p>
          <w:p>
            <w:pPr>
              <w:pStyle w:val="Normal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  <w:t>(1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论文质量</w:t>
            </w:r>
            <w:r>
              <w:rPr>
                <w:rFonts w:cs="宋体" w:ascii="宋体" w:hAnsi="宋体"/>
                <w:b/>
                <w:sz w:val="18"/>
                <w:szCs w:val="18"/>
              </w:rPr>
              <w:t>7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论证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观点鲜明，见解独到；论证能力强，经过严谨的逻辑推理；论据确凿，论文表现出对问题有较强的分析能力和概括能力。</w:t>
            </w:r>
          </w:p>
          <w:p>
            <w:pPr>
              <w:pStyle w:val="Normal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  <w:t>(10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点鲜明，有一定的见解；论证能力较强，进行较好的逻辑推理，论据可靠详尽，论文对事物有一定的分析能力和概括能力。</w:t>
            </w:r>
          </w:p>
          <w:p>
            <w:pPr>
              <w:pStyle w:val="Normal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  <w:t>(8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点较鲜明，能提出自己的见解；论述有理有据，论证尚合乎逻辑；论据较可靠，材料基本能说明观点。</w:t>
            </w:r>
          </w:p>
          <w:p>
            <w:pPr>
              <w:pStyle w:val="Normal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  <w:t>(6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点基本正确，个别地方能提出自己的见解；论述有理有据，论证尚合乎逻辑；论据较可靠，材料基本能说明观点。</w:t>
            </w:r>
          </w:p>
          <w:p>
            <w:pPr>
              <w:pStyle w:val="Normal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  <w:t>(4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点不正确，没有自己的见解；论证不合乎逻辑，论据不可靠，所用专业用语有误。</w:t>
            </w:r>
          </w:p>
          <w:p>
            <w:pPr>
              <w:pStyle w:val="Normal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  <w:t>(2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方法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灵活运用各种方法进行创新性综合研究。</w:t>
            </w:r>
          </w:p>
          <w:p>
            <w:pPr>
              <w:pStyle w:val="Normal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  <w:t>(10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能恰当采用各种方法进行综合研究，有一定创新性。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(8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能较好掌握基本方法，保证研究顺利开展。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(6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能掌握基本方法，基本能保证研究较顺利开展。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  <w:t>(4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能掌握基本方法，研究方法不当。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(2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结构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完整，首尾呼应，层次分明，重点突出，详略得当。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(10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完整，层次分明，脉络清晰，详略得当。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(8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完整，脉络清晰，讲究详略。</w:t>
            </w:r>
          </w:p>
          <w:p>
            <w:pPr>
              <w:pStyle w:val="Normal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  <w:t>(6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完整，脉络较清晰，详略得当。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  <w:t>(4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完整，缺少层次感和逻辑性。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  <w:t>(2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文献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文献详实、版本确信、引用正确。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(10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文献详实， 引用正确。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(8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文献详实，引用基本正确。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(6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文献较详实，引用基本正确。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(4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文献不祥，引用不当。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(2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规范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严格按照规范要求装祯排版、著录格式规范、无错别字。</w:t>
            </w:r>
          </w:p>
          <w:p>
            <w:pPr>
              <w:pStyle w:val="Normal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  <w:t>(10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装祯排版、著录格式规范程度高、无错别字。</w:t>
            </w:r>
          </w:p>
          <w:p>
            <w:pPr>
              <w:pStyle w:val="Normal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  <w:t>(8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装祯排版、著录格式较规范、错别字不超过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个。</w:t>
            </w:r>
          </w:p>
          <w:p>
            <w:pPr>
              <w:pStyle w:val="Normal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  <w:t>(6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装祯排版、著录格式大体规范、错别字不超过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个。</w:t>
            </w:r>
          </w:p>
          <w:p>
            <w:pPr>
              <w:pStyle w:val="Normal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  <w:t>(4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装祯排版、著录格式不规范、书写潦草、错别字超过</w:t>
            </w:r>
            <w:r>
              <w:rPr>
                <w:rFonts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个。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(2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写作能力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语言准确，文字流畅。</w:t>
            </w:r>
          </w:p>
          <w:p>
            <w:pPr>
              <w:pStyle w:val="Normal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  <w:t>(5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语言较准确，文字较流畅。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(4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107" w:firstLine="1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语言基本准确，文字基本流畅。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(3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语言不够准确，有个别语病。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(2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语病多，文句不通。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(1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译文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能出色完成英文摘要，译文句通文顺。</w:t>
            </w:r>
          </w:p>
          <w:p>
            <w:pPr>
              <w:pStyle w:val="Normal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  <w:t>(5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能较好完成英文摘要，译文大体通顺。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(4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能完成英文摘要，译文无大错。</w:t>
            </w:r>
          </w:p>
          <w:p>
            <w:pPr>
              <w:pStyle w:val="Normal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  <w:t>(3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本能完成英文摘要，译文无大错。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(2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能完成英文摘要，译文有重大错误。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(1</w:t>
            </w:r>
            <w:r>
              <w:rPr>
                <w:rFonts w:ascii="黑体" w:hAnsi="黑体" w:cs="宋体" w:eastAsia="黑体"/>
                <w:b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b/>
                <w:sz w:val="18"/>
                <w:szCs w:val="18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47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58:00Z</dcterms:created>
  <dc:creator>MC SYSTEM</dc:creator>
  <dc:description/>
  <dc:language>en-US</dc:language>
  <cp:lastModifiedBy>汪明玥</cp:lastModifiedBy>
  <dcterms:modified xsi:type="dcterms:W3CDTF">2022-10-20T06:22:45Z</dcterms:modified>
  <cp:revision>7</cp:revision>
  <dc:subject/>
  <dc:title>华南师范大学文科专业本科毕业论文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142D4F94364E75A617276A00395E1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