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right="-82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江苏理工学院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文旅</w:t>
      </w:r>
      <w:r>
        <w:rPr>
          <w:rFonts w:ascii="黑体" w:hAnsi="黑体" w:eastAsia="黑体"/>
          <w:b/>
          <w:sz w:val="32"/>
          <w:szCs w:val="32"/>
        </w:rPr>
        <w:t>学院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本</w:t>
      </w:r>
      <w:r>
        <w:rPr>
          <w:rFonts w:ascii="黑体" w:hAnsi="黑体" w:eastAsia="黑体"/>
          <w:b/>
          <w:sz w:val="32"/>
          <w:szCs w:val="32"/>
        </w:rPr>
        <w:t>科毕业论文评阅评分标准（试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77"/>
        <w:gridCol w:w="555"/>
        <w:gridCol w:w="5309"/>
        <w:gridCol w:w="895"/>
        <w:gridCol w:w="895"/>
        <w:gridCol w:w="895"/>
        <w:gridCol w:w="895"/>
        <w:gridCol w:w="895"/>
        <w:gridCol w:w="895"/>
        <w:gridCol w:w="895"/>
        <w:gridCol w:w="901"/>
      </w:tblGrid>
      <w:tr>
        <w:trPr>
          <w:trHeight w:val="312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指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级指标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值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分参考点</w:t>
            </w:r>
          </w:p>
        </w:tc>
        <w:tc>
          <w:tcPr>
            <w:tcW w:w="7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姓名或学号</w:t>
            </w:r>
          </w:p>
        </w:tc>
      </w:tr>
      <w:tr>
        <w:trPr>
          <w:trHeight w:val="49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方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是否紧紧围绕本专业培养目标；是否充分体现毕业论文教学基本要求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价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紧扣教学科研课题，学术、实用价值高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难度分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领域涉及适当的新、深、广，难度状况，论证材料是否丰富，份量是否厚重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论文质量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论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观点是否鲜明，见解是否独到；论证能力是否强，是否经过严谨的逻辑推理；论据是否确凿，论文是否表现出对问题有较强的分析能力和概括能力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方法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灵活运用各种方法进行创新性综合研究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结构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完整度，首尾呼应情况，层次是否分明，重点是否突出，详略是否得当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文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是否详实、版本是否确信、引用是否正确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规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严格按照规范要求装祯排版、著录格式规范、无错别字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写作能力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言是否通畅，句子长短是否合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-107" w:firstLine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译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出色完成英文摘要，译文句通是否文顺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总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79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8:00Z</dcterms:created>
  <dc:creator>MC SYSTEM</dc:creator>
  <dc:description/>
  <dc:language>en-US</dc:language>
  <cp:lastModifiedBy>汪明玥</cp:lastModifiedBy>
  <cp:lastPrinted>2018-05-24T17:27:00Z</cp:lastPrinted>
  <dcterms:modified xsi:type="dcterms:W3CDTF">2022-10-20T06:19:53Z</dcterms:modified>
  <cp:revision>22</cp:revision>
  <dc:subject/>
  <dc:title>华南师范大学文科专业本科毕业论文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B1B4301AA4115B99E600B2896823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