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</w:t>
      </w:r>
      <w:r>
        <w:rPr>
          <w:rFonts w:eastAsia="黑体"/>
          <w:bCs/>
          <w:sz w:val="32"/>
          <w:szCs w:val="28"/>
          <w:lang w:val="en-US" w:eastAsia="zh-CN"/>
        </w:rPr>
        <w:t>论文</w:t>
      </w:r>
      <w:r>
        <w:rPr>
          <w:rFonts w:eastAsia="黑体"/>
          <w:bCs/>
          <w:sz w:val="32"/>
          <w:szCs w:val="28"/>
        </w:rPr>
        <w:t>答辩结果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80"/>
        <w:gridCol w:w="1586"/>
        <w:gridCol w:w="107"/>
        <w:gridCol w:w="1427"/>
        <w:gridCol w:w="865"/>
        <w:gridCol w:w="2026"/>
      </w:tblGrid>
      <w:tr>
        <w:trPr>
          <w:trHeight w:val="60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论文</w:t>
            </w:r>
            <w:r>
              <w:rPr>
                <w:sz w:val="24"/>
              </w:rPr>
              <w:t>题目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4155</wp:posOffset>
                      </wp:positionV>
                      <wp:extent cx="2291715" cy="843915"/>
                      <wp:effectExtent l="5715" t="15557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760" cy="843840"/>
                              </a:xfrm>
                              <a:prstGeom prst="wedgeRoundRectCallout">
                                <a:avLst>
                                  <a:gd name="adj1" fmla="val 32763"/>
                                  <a:gd name="adj2" fmla="val -67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格式例如：19中文1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3.25pt;margin-top:17.65pt;width:180.4pt;height:66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格式例如：19中文1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班级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7785</wp:posOffset>
                      </wp:positionV>
                      <wp:extent cx="5242560" cy="1303020"/>
                      <wp:effectExtent l="5080" t="429895" r="5715" b="571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2680" cy="1303200"/>
                              </a:xfrm>
                              <a:prstGeom prst="wedgeRoundRectCallout">
                                <a:avLst>
                                  <a:gd name="adj1" fmla="val -43203"/>
                                  <a:gd name="adj2" fmla="val -82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记录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学生答辩自述主要内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答辩提问、学生回答要点、答题程度判断结果(回答正确、回答基本正确、在教师启发下回答基本正确、在教师启发下仍回答错误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5.95pt;margin-top:4.55pt;width:412.75pt;height:102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记录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学生答辩自述主要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答辩提问、学生回答要点、答题程度判断结果(回答正确、回答基本正确、在教师启发下回答基本正确、在教师启发下仍回答错误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75895</wp:posOffset>
                      </wp:positionV>
                      <wp:extent cx="4914900" cy="2374265"/>
                      <wp:effectExtent l="513080" t="5715" r="5715" b="14097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2374200"/>
                              </a:xfrm>
                              <a:prstGeom prst="wedgeRoundRectCallout">
                                <a:avLst>
                                  <a:gd name="adj1" fmla="val -60115"/>
                                  <a:gd name="adj2" fmla="val 549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小组意见对不同成绩评语参考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优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正确，回答问题基本概念清楚，对主要问题回答正确、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良好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基本正确，能正确地回答主要问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中等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对主要问题的回答基本正确，但分析不够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及格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主要问题能答出，或经启发后能答出，回答问题较肤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及格：答辩时，对毕业设计（论文）的主要内容阐述不清，基本概念糊涂，对主要问题回答有错误，或回答不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67.75pt;margin-top:13.85pt;width:386.95pt;height:186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小组意见对不同成绩评语参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优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正确，回答问题基本概念清楚，对主要问题回答正确、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良好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基本正确，能正确地回答主要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中等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对主要问题的回答基本正确，但分析不够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及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主要问题能答出，或经启发后能答出，回答问题较肤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及格：答辩时，对毕业设计（论文）的主要内容阐述不清，基本概念糊涂，对主要问题回答有错误，或回答不出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2875</wp:posOffset>
                      </wp:positionV>
                      <wp:extent cx="3400425" cy="307340"/>
                      <wp:effectExtent l="5715" t="5080" r="5080" b="377825"/>
                      <wp:wrapNone/>
                      <wp:docPr id="4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560" cy="307440"/>
                              </a:xfrm>
                              <a:prstGeom prst="wedgeRoundRectCallout">
                                <a:avLst>
                                  <a:gd name="adj1" fmla="val -41620"/>
                                  <a:gd name="adj2" fmla="val 169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小组评定答辩分数(参照答辩评分标准评）分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03.75pt;margin-top:11.25pt;width:267.7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小组评定答辩分数(参照答辩评分标准评）分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9375</wp:posOffset>
                      </wp:positionV>
                      <wp:extent cx="2514600" cy="600710"/>
                      <wp:effectExtent l="5080" t="5080" r="5715" b="340360"/>
                      <wp:wrapNone/>
                      <wp:docPr id="5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00840"/>
                              </a:xfrm>
                              <a:prstGeom prst="wedgeRoundRectCallout">
                                <a:avLst>
                                  <a:gd name="adj1" fmla="val -12574"/>
                                  <a:gd name="adj2" fmla="val 105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委员会审核答辩小组分数作为该生最终答辩成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fillcolor="white" stroked="t" o:allowincell="t" style="position:absolute;margin-left:49.75pt;margin-top:6.25pt;width:197.95pt;height:47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委员会审核答辩小组分数作为该生最终答辩成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汪明玥</cp:lastModifiedBy>
  <dcterms:modified xsi:type="dcterms:W3CDTF">2022-10-20T07:03:19Z</dcterms:modified>
  <cp:revision>4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903D1FF324FA08FB56E1E622594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