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黑体" w:hAnsi="黑体" w:eastAsia="黑体"/>
          <w:sz w:val="18"/>
          <w:szCs w:val="21"/>
        </w:rPr>
      </w:pPr>
      <w:r>
        <w:rPr>
          <w:rFonts w:ascii="黑体" w:hAnsi="黑体" w:eastAsia="黑体"/>
          <w:sz w:val="18"/>
          <w:szCs w:val="21"/>
          <w:lang w:val="en-US" w:eastAsia="zh-CN"/>
        </w:rPr>
        <w:t>文旅</w:t>
      </w:r>
      <w:r>
        <w:rPr>
          <w:rFonts w:ascii="黑体" w:hAnsi="黑体" w:eastAsia="黑体"/>
          <w:sz w:val="18"/>
          <w:szCs w:val="21"/>
          <w:lang w:eastAsia="zh-CN"/>
        </w:rPr>
        <w:t>学院</w:t>
      </w:r>
      <w:r>
        <w:rPr>
          <w:rFonts w:ascii="黑体" w:hAnsi="黑体" w:eastAsia="黑体"/>
          <w:sz w:val="18"/>
          <w:szCs w:val="21"/>
        </w:rPr>
        <w:t>论文开题答辩记录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71"/>
        <w:gridCol w:w="1901"/>
        <w:gridCol w:w="1234"/>
        <w:gridCol w:w="645"/>
        <w:gridCol w:w="1200"/>
        <w:gridCol w:w="1410"/>
        <w:gridCol w:w="1703"/>
      </w:tblGrid>
      <w:tr>
        <w:trPr>
          <w:trHeight w:val="650" w:hRule="atLeast"/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答辩记录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是否符合专业要求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2908021"/>
            <w:bookmarkStart w:id="1" w:name="__Fieldmark__0_19829080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符合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82908021"/>
            <w:bookmarkStart w:id="3" w:name="__Fieldmark__1_198290802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基本符合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82908021"/>
            <w:bookmarkStart w:id="5" w:name="__Fieldmark__2_198290802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符合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范围是否过大或过小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82908021"/>
            <w:bookmarkStart w:id="7" w:name="__Fieldmark__3_198290802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过大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82908021"/>
            <w:bookmarkStart w:id="9" w:name="__Fieldmark__4_198290802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适中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82908021"/>
            <w:bookmarkStart w:id="11" w:name="__Fieldmark__5_198290802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过小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内容是否过于陈旧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82908021"/>
            <w:bookmarkStart w:id="13" w:name="__Fieldmark__6_198290802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当前热点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82908021"/>
            <w:bookmarkStart w:id="15" w:name="__Fieldmark__7_198290802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适时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82908021"/>
            <w:bookmarkStart w:id="17" w:name="__Fieldmark__8_198290802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已过时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类型是否结合企业实际或科研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82908021"/>
            <w:bookmarkStart w:id="19" w:name="__Fieldmark__9_198290802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结合实际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82908021"/>
            <w:bookmarkStart w:id="21" w:name="__Fieldmark__10_198290802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结合科研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82908021"/>
            <w:bookmarkStart w:id="23" w:name="__Fieldmark__11_198290802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研究目的是否明确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82908021"/>
            <w:bookmarkStart w:id="25" w:name="__Fieldmark__12_198290802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明确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82908021"/>
            <w:bookmarkStart w:id="27" w:name="__Fieldmark__13_198290802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比较明确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82908021"/>
            <w:bookmarkStart w:id="29" w:name="__Fieldmark__14_198290802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明确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是否有实用价值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82908021"/>
            <w:bookmarkStart w:id="31" w:name="__Fieldmark__15_198290802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高</w:t>
            </w:r>
            <w:r>
              <w:rPr>
                <w:rFonts w:eastAsia="Times New Roman"/>
              </w:rPr>
              <w:t xml:space="preserve">         </w:t>
            </w: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82908021"/>
            <w:bookmarkStart w:id="33" w:name="__Fieldmark__16_198290802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82908021"/>
            <w:bookmarkStart w:id="35" w:name="__Fieldmark__17_198290802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写作思路是否清晰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82908021"/>
            <w:bookmarkStart w:id="37" w:name="__Fieldmark__18_198290802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晰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82908021"/>
            <w:bookmarkStart w:id="39" w:name="__Fieldmark__19_19829080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比较清晰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82908021"/>
            <w:bookmarkStart w:id="41" w:name="__Fieldmark__20_19829080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晰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将解决的问题及拟采用的方法是否合理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82908021"/>
            <w:bookmarkStart w:id="43" w:name="__Fieldmark__21_198290802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合理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82908021"/>
            <w:bookmarkStart w:id="45" w:name="__Fieldmark__22_198290802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比较合理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82908021"/>
            <w:bookmarkStart w:id="47" w:name="__Fieldmark__23_198290802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合理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进度安排是否符合学院要求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82908021"/>
            <w:bookmarkStart w:id="49" w:name="__Fieldmark__24_198290802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符合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82908021"/>
            <w:bookmarkStart w:id="51" w:name="__Fieldmark__25_198290802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符合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研究是否有可能收集到详实的数据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82908021"/>
            <w:bookmarkStart w:id="53" w:name="__Fieldmark__26_198290802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完全有可能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82908021"/>
            <w:bookmarkStart w:id="55" w:name="__Fieldmark__27_198290802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可能</w:t>
            </w: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82908021"/>
            <w:bookmarkStart w:id="57" w:name="__Fieldmark__28_198290802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可能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文献综述是否符合要求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82908021"/>
            <w:bookmarkStart w:id="59" w:name="__Fieldmark__29_198290802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符合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82908021"/>
            <w:bookmarkStart w:id="61" w:name="__Fieldmark__30_198290802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基本符合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82908021"/>
            <w:bookmarkStart w:id="63" w:name="__Fieldmark__31_198290802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符合</w:t>
            </w:r>
          </w:p>
        </w:tc>
      </w:tr>
      <w:tr>
        <w:trPr>
          <w:trHeight w:val="669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文献是否具有针对性和时效性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82908021"/>
            <w:bookmarkStart w:id="65" w:name="__Fieldmark__32_1982908021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具有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CheckBox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82908021"/>
            <w:bookmarkStart w:id="67" w:name="__Fieldmark__33_1982908021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CheckBox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82908021"/>
            <w:bookmarkStart w:id="69" w:name="__Fieldmark__34_1982908021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具有</w:t>
            </w:r>
          </w:p>
        </w:tc>
      </w:tr>
      <w:tr>
        <w:trPr>
          <w:trHeight w:val="802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答辩小组意见：</w:t>
            </w:r>
          </w:p>
        </w:tc>
      </w:tr>
      <w:tr>
        <w:trPr>
          <w:trHeight w:val="782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组长签字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论文开题答辩记录表于答辩结束后交给答辩组长，三天内务必收齐汇总给各系主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答辩小组意见</w:t>
      </w:r>
      <w:r>
        <w:rPr>
          <w:lang w:eastAsia="zh-CN"/>
        </w:rPr>
        <w:t>应填写：</w:t>
      </w:r>
      <w:r>
        <w:rPr/>
        <w:t>“同意开题”、“修改后开题”、“不同意开题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39:00Z</dcterms:created>
  <dc:creator>Administrator</dc:creator>
  <dc:description/>
  <dc:language>en-US</dc:language>
  <cp:lastModifiedBy>汪明玥</cp:lastModifiedBy>
  <cp:lastPrinted>2016-01-04T10:27:00Z</cp:lastPrinted>
  <dcterms:modified xsi:type="dcterms:W3CDTF">2022-10-20T06:18:45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748B691C0497491AFF7C78998583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